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91675" cy="468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675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 Общие сведения об учрежд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23" w:type="dxa"/>
        <w:jc w:val="left"/>
        <w:tblInd w:w="-1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7"/>
        <w:gridCol w:w="6983"/>
        <w:gridCol w:w="7603"/>
      </w:tblGrid>
      <w:tr>
        <w:trPr>
          <w:trHeight w:val="847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 учреждения, обособленного структурного подразделения учреждения (далее – учреждение)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ое дошкольное  образовательное учреждение –                  детский сад  №6 «Теремок» общеразвивающего вида города Лыткарино Московской  области</w:t>
            </w:r>
          </w:p>
        </w:tc>
      </w:tr>
      <w:tr>
        <w:trPr>
          <w:trHeight w:val="381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кращенное наименование  учреждения: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ДОУ детский сад №6 «Теремок»</w:t>
            </w:r>
          </w:p>
        </w:tc>
      </w:tr>
      <w:tr>
        <w:trPr>
          <w:trHeight w:val="403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35004901040</w:t>
            </w:r>
          </w:p>
        </w:tc>
      </w:tr>
      <w:tr>
        <w:trPr>
          <w:trHeight w:val="403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дентификационный номер налогоплательщика (ИНН)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26008250</w:t>
            </w:r>
          </w:p>
        </w:tc>
      </w:tr>
      <w:tr>
        <w:trPr>
          <w:trHeight w:val="403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д причины постановки на учет (КПП)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2601001</w:t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идетельство о постановке на учет в налоговом органе (дата, регистрационный номер)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ия 50 № 009125190 от 07.02.1997г.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гистрирующий орган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спекция Федеральной налоговой службы России по г.Лыткарино Московской области</w:t>
            </w:r>
          </w:p>
        </w:tc>
      </w:tr>
      <w:tr>
        <w:trPr>
          <w:trHeight w:val="416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д по ОКПО  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674776</w:t>
            </w:r>
          </w:p>
        </w:tc>
      </w:tr>
      <w:tr>
        <w:trPr>
          <w:trHeight w:val="416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д по ОКВЭД  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.10</w:t>
            </w:r>
          </w:p>
        </w:tc>
      </w:tr>
      <w:tr>
        <w:trPr>
          <w:trHeight w:val="416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080, Московская область, г .Лыткарино, улица Пионерская дом 8</w:t>
            </w:r>
          </w:p>
        </w:tc>
      </w:tr>
      <w:tr>
        <w:trPr>
          <w:trHeight w:val="32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лефон (факс)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-495-552-84-94</w:t>
            </w:r>
          </w:p>
        </w:tc>
      </w:tr>
      <w:tr>
        <w:trPr>
          <w:trHeight w:val="32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рес электронной почты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rem6@mail.ru</w:t>
            </w:r>
          </w:p>
        </w:tc>
      </w:tr>
      <w:tr>
        <w:trPr>
          <w:trHeight w:val="32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лжность и Ф.И.О. руководителя учреждения  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ведующая Егорова Вера Николаевна</w:t>
            </w:r>
          </w:p>
        </w:tc>
      </w:tr>
      <w:tr>
        <w:trPr>
          <w:trHeight w:val="233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6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чень  разрешительных документов (с указанием номеров, даты выдачи и срока действия)</w:t>
            </w:r>
          </w:p>
        </w:tc>
        <w:tc>
          <w:tcPr>
            <w:tcW w:w="7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Устав учреждения утвержден постановлением Главы города Лыткарино Московской области от 01.11.2011г. № 607-п </w:t>
            </w:r>
          </w:p>
          <w:p>
            <w:pPr>
              <w:pStyle w:val="Normal"/>
              <w:jc w:val="both"/>
              <w:rPr/>
            </w:pPr>
            <w:r>
              <w:rPr/>
              <w:t>2. Лицензия на право ведения образовательной деятельности</w:t>
            </w:r>
            <w:r>
              <w:rPr>
                <w:sz w:val="20"/>
                <w:szCs w:val="20"/>
              </w:rPr>
              <w:t xml:space="preserve">                     </w:t>
            </w:r>
            <w:r>
              <w:rPr/>
              <w:t>№ 66146 от 15.11.10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Лицензия на осуществление медицинской деятельности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ЛО-50-01-000811 от 18.02.2009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5. Перечень  видов деятельности (с указанием основных видов деятельности и иных видов деятельности, не являющихся основными)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6433"/>
        <w:gridCol w:w="7125"/>
      </w:tblGrid>
      <w:tr>
        <w:trPr>
          <w:trHeight w:val="629" w:hRule="atLeast"/>
        </w:trPr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</w:t>
            </w:r>
          </w:p>
        </w:tc>
        <w:tc>
          <w:tcPr>
            <w:tcW w:w="7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виды деятельности</w:t>
            </w:r>
          </w:p>
        </w:tc>
      </w:tr>
      <w:tr>
        <w:trPr>
          <w:trHeight w:val="62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4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школьное образование (предшествующее начальному общему образованию)</w:t>
            </w:r>
          </w:p>
        </w:tc>
        <w:tc>
          <w:tcPr>
            <w:tcW w:w="7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6.  Перечень  услуг  (работ),  которые оказываются потребителям за плату, с указанием потребителей указанных услуг (работ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4500"/>
        <w:gridCol w:w="4860"/>
      </w:tblGrid>
      <w:tr>
        <w:trPr>
          <w:trHeight w:val="55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 (работы)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требители услуги (работы)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дошкольного образования и воспитание в МДОУ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и  дошкольного возраста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7. Количество штатных единиц (указываются данные о количественном составе и квалификации сотрудников)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04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843"/>
        <w:gridCol w:w="1844"/>
        <w:gridCol w:w="1843"/>
        <w:gridCol w:w="1844"/>
        <w:gridCol w:w="6764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ов учреждения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едняя зарабо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а рабо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за отчетный  период</w:t>
            </w:r>
          </w:p>
        </w:tc>
        <w:tc>
          <w:tcPr>
            <w:tcW w:w="6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чины</w:t>
              <w:br/>
              <w:t>изменения</w:t>
            </w:r>
          </w:p>
        </w:tc>
      </w:tr>
      <w:tr>
        <w:trPr>
          <w:trHeight w:val="70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  </w:t>
              <w:br/>
              <w:t>начало 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     </w:t>
              <w:br/>
              <w:t>конец 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  </w:t>
              <w:br/>
              <w:t>начало 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     </w:t>
              <w:br/>
              <w:t>конец года</w:t>
            </w:r>
          </w:p>
        </w:tc>
        <w:tc>
          <w:tcPr>
            <w:tcW w:w="6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20,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51,1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овышение заработной платы </w:t>
            </w:r>
          </w:p>
        </w:tc>
      </w:tr>
    </w:tbl>
    <w:p>
      <w:pPr>
        <w:pStyle w:val="ConsPlusNonformat"/>
        <w:jc w:val="both"/>
        <w:rPr/>
      </w:pPr>
      <w:r>
        <w:rPr/>
        <w:b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Результат деятельности учрежд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.1. Сведения об изменении балансовой стоимости нефинансовых активов</w:t>
      </w:r>
    </w:p>
    <w:tbl>
      <w:tblPr>
        <w:tblW w:w="1423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2373"/>
        <w:gridCol w:w="2268"/>
        <w:gridCol w:w="2358"/>
      </w:tblGrid>
      <w:tr>
        <w:trPr>
          <w:trHeight w:val="516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начал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конец г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 изменения, %</w:t>
            </w:r>
          </w:p>
        </w:tc>
      </w:tr>
      <w:tr>
        <w:trPr>
          <w:trHeight w:val="569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лансовая стоимость нефинансовых активов, все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997,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192,5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на 3,7%</w:t>
            </w:r>
          </w:p>
        </w:tc>
      </w:tr>
      <w:tr>
        <w:trPr>
          <w:trHeight w:val="569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Балансовая стоимость недвижимого имуще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64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642,9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 изменения</w:t>
            </w:r>
          </w:p>
        </w:tc>
      </w:tr>
      <w:tr>
        <w:trPr>
          <w:trHeight w:val="569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Балансовая стоимость особо ценного движимого имуще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59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59,2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 изме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2.2. Сведения о возмещении ущерба по недостачам и хищениям материальных ценностей</w:t>
      </w:r>
    </w:p>
    <w:tbl>
      <w:tblPr>
        <w:tblW w:w="14129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2872"/>
        <w:gridCol w:w="2872"/>
        <w:gridCol w:w="2872"/>
        <w:gridCol w:w="2642"/>
      </w:tblGrid>
      <w:tr>
        <w:trPr>
          <w:trHeight w:val="552" w:hRule="atLeast"/>
          <w:cantSplit w:val="true"/>
        </w:trPr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достачи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ищения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ча материальных  </w:t>
              <w:br/>
              <w:t>ценностей</w:t>
            </w:r>
          </w:p>
        </w:tc>
      </w:tr>
      <w:tr>
        <w:trPr>
          <w:trHeight w:val="55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териальных </w:t>
              <w:br/>
              <w:t>ценност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нежных </w:t>
              <w:br/>
              <w:t>средст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териальных </w:t>
              <w:br/>
              <w:t>ценност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нежных </w:t>
              <w:br/>
              <w:t>средств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/>
        <w:t>2.3. Сведения о дебиторской и кредиторской задолженности</w:t>
      </w:r>
    </w:p>
    <w:tbl>
      <w:tblPr>
        <w:tblW w:w="1423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2373"/>
        <w:gridCol w:w="2268"/>
        <w:gridCol w:w="2358"/>
      </w:tblGrid>
      <w:tr>
        <w:trPr>
          <w:trHeight w:val="516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начал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конец г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 изменения, %</w:t>
            </w:r>
          </w:p>
        </w:tc>
      </w:tr>
      <w:tr>
        <w:trPr>
          <w:trHeight w:val="569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Дебиторская задолженность за 2014 год, п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доходам (поступлениям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663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3603,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 на 50,2%</w:t>
            </w:r>
          </w:p>
        </w:tc>
      </w:tr>
      <w:tr>
        <w:trPr>
          <w:trHeight w:val="569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выплатам (расходам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569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редиторская задолженность за 2014 год, все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32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81,8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на 87,3%</w:t>
            </w:r>
          </w:p>
        </w:tc>
      </w:tr>
      <w:tr>
        <w:trPr>
          <w:trHeight w:val="569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 н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Сведения о кассовых поступлениях и выплатах</w:t>
      </w:r>
    </w:p>
    <w:tbl>
      <w:tblPr>
        <w:tblW w:w="1532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112"/>
        <w:gridCol w:w="1596"/>
        <w:gridCol w:w="1783"/>
        <w:gridCol w:w="1607"/>
        <w:gridCol w:w="1520"/>
        <w:gridCol w:w="1710"/>
        <w:gridCol w:w="1596"/>
        <w:gridCol w:w="1595"/>
      </w:tblGrid>
      <w:tr>
        <w:trPr/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плановых назначений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 плановых назначений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ез лицевые сче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ез банковские счет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ез кассу учрежд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кассовыми операци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Доходы, всего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281527,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777955,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777955,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на выполнение муниципального зад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502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502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/>
              <w:t>99502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левые субсид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727,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727,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727,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юджетные инвести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42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 оказания учреждением услуг (выполнения работ) и иной приносящей доход деятель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95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2028,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2028,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сходы (выплаты),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441169,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505075,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505075,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плата труда и начисления на выплату по оплате тру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20009,4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88939,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88939,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39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уги связ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5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562,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562,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</w:tr>
      <w:tr>
        <w:trPr>
          <w:trHeight w:val="34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анспортные услуг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ые услуг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0375,7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1471,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1471,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4474,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4474,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4474,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услуг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258,5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6909,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6909,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,5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247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6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67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1,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6364,9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6364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6364,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величение стоимости нематериальных актив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90439,9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8642,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8642,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</w:tr>
      <w:tr>
        <w:trPr>
          <w:trHeight w:val="45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выпл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Об использовании имущества, закрепленного за учрежде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1. Сведения о балансовой  и остаточной стоимости нефинансовых актив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руб.)</w:t>
      </w:r>
    </w:p>
    <w:tbl>
      <w:tblPr>
        <w:tblW w:w="15172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855"/>
        <w:gridCol w:w="1814"/>
        <w:gridCol w:w="1815"/>
        <w:gridCol w:w="1815"/>
        <w:gridCol w:w="2249"/>
      </w:tblGrid>
      <w:tr>
        <w:trPr/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 начало  2014 года</w:t>
            </w:r>
          </w:p>
        </w:tc>
        <w:tc>
          <w:tcPr>
            <w:tcW w:w="4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 конец  2014 года</w:t>
            </w:r>
          </w:p>
        </w:tc>
      </w:tr>
      <w:tr>
        <w:trPr>
          <w:trHeight w:val="86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</w:t>
            </w:r>
          </w:p>
        </w:tc>
      </w:tr>
      <w:tr>
        <w:trPr>
          <w:trHeight w:val="521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6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движимое имущество, находящееся у учреждения  на праве оперативного управления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0642,9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3830,14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0642,93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1827,58</w:t>
            </w:r>
          </w:p>
        </w:tc>
      </w:tr>
      <w:tr>
        <w:trPr>
          <w:trHeight w:val="653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2.</w:t>
            </w:r>
          </w:p>
        </w:tc>
        <w:tc>
          <w:tcPr>
            <w:tcW w:w="6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движимое имущество, находящееся у учреждения на праве оперативного управления, и переданного в аренду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</w:tr>
      <w:tr>
        <w:trPr>
          <w:trHeight w:val="828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3.</w:t>
            </w:r>
          </w:p>
        </w:tc>
        <w:tc>
          <w:tcPr>
            <w:tcW w:w="6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движимое имущество, находящееся у учреждения  на праве оперативного управления, и переданного в безвозмездное пользование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</w:tr>
      <w:tr>
        <w:trPr>
          <w:trHeight w:val="577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4.</w:t>
            </w:r>
          </w:p>
        </w:tc>
        <w:tc>
          <w:tcPr>
            <w:tcW w:w="6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вижимое имущество, находящееся у учреждения на праве оперативного правления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354,6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39,2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9549,61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10,88</w:t>
            </w:r>
          </w:p>
        </w:tc>
      </w:tr>
      <w:tr>
        <w:trPr>
          <w:trHeight w:val="694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5.</w:t>
            </w:r>
          </w:p>
        </w:tc>
        <w:tc>
          <w:tcPr>
            <w:tcW w:w="6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вижимое имущество, находящееся у учреждения на праве оперативного правления, и переданного в аренду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</w:tr>
      <w:tr>
        <w:trPr>
          <w:trHeight w:val="828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6.</w:t>
            </w:r>
          </w:p>
        </w:tc>
        <w:tc>
          <w:tcPr>
            <w:tcW w:w="6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вижимое имущество, находящееся у учреждения на праве оперативного правления, и переданного в безвозмездное пользование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46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8997,6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669,36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0192,54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  <w:t>1543838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 Количество и общая площадь объектов недвижимого имущества, находящегося у учреждения на праве оперативного 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02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3422"/>
        <w:gridCol w:w="1370"/>
        <w:gridCol w:w="1370"/>
        <w:gridCol w:w="1371"/>
        <w:gridCol w:w="1410"/>
        <w:gridCol w:w="1330"/>
        <w:gridCol w:w="1371"/>
        <w:gridCol w:w="1370"/>
        <w:gridCol w:w="1461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ое назначение (использование)    </w:t>
              <w:br/>
              <w:t xml:space="preserve">объектов недвижимого имущества 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объектов недвижимого  </w:t>
              <w:br/>
              <w:t>имущества, находящегося у учреждения на праве оперативного управления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объектов недвижимого имущества, переданного в аренду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объектов недвижимого имущества, переданного в безвозмездное пользование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9362440" cy="594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244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247" w:right="567" w:gutter="0" w:header="0" w:top="51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PMingLiU;新細明體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08:00Z</dcterms:created>
  <dc:creator>LenaKon</dc:creator>
  <dc:description/>
  <cp:keywords/>
  <dc:language>en-US</dc:language>
  <cp:lastModifiedBy>NATALIA</cp:lastModifiedBy>
  <cp:lastPrinted>2015-02-02T15:23:00Z</cp:lastPrinted>
  <dcterms:modified xsi:type="dcterms:W3CDTF">2015-02-04T12:45:00Z</dcterms:modified>
  <cp:revision>31</cp:revision>
  <dc:subject/>
  <dc:title>Приложение № 1</dc:title>
</cp:coreProperties>
</file>